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2561185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833257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702998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6361598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