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2435072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4134526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4544081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