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13156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4272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98754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46702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