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9384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769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426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449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