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50319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81169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7427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68994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