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203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303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992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9397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