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53556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2574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66438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2270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