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405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62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224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995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