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87809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122855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80401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21777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54786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884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70949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19899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09906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50622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61617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