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GEN_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 Limited higher-order matching is suppor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maintain bound variable names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RT_MATCH}, free variables in the initial theor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by the instantiation will be renamed if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th determined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MATCH_MP_TAC} for more basic examples. The following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m = n ==&gt; m + p = n +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n ==&gt; m + p = n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lhand th `n:num =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n = p ==&gt; n + p = p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PART_MATCH lhand th `n:num =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n = p ==&gt; n + p' = p +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_TY_TERM, match, MATCH_MP, PART_MATCH, 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