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ty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bound to the HOL type {: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ing the very common type {:bool} inside derived rules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y or inconvenience of calling a quotation parser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, b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