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rop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ropout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top-level ML to top-level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lsp}, which breaks out of ML, and leaves one in a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it by continuing lisp execution, {dropout} return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top-level.  The function {(tml)} must then be invoke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.  This is inherently dangerous (internal state may not be 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_    __    _   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   |__|   |  |   |     |__|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|   |__|   |__   |__|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2 (Sun3/Franz), built on Feb 2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ropout()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 to top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(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_    __    _   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   |__|   |  |   |     |__|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|   |__|   |__   |__|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2 (Sun3/Franz), built on Feb 2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{dropout} is unpredictable in Common Lisp, but per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in plain Franz Lisp.  {dropout} is not meant for general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eated with great care.  If one is not wary, it is entire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upt HOL b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