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MEMBER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PSUBSET t = s SUBSET t /\ (?y. y IN t /\ ~y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