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C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c m n. Sum(m,n)(\n'. c * (f n')) = c * (Sum(m,n)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