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EQ_0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(CARD s = 0)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