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NEG_GE0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&amp; 0) &lt;= (-- x) = x &lt;= (&amp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