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_msg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_msg_lfn : (string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iven axiom from a given theory, with an autolo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an ancestor theory, and {ax} one of its axiom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_msg_lfn [`thy`;`ax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print a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 ax autoloaded from theory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ancel any autoloading action associated with the name {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return that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ax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xiom_msg_lfn [`bool`;`ETA_AX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ETA_AX autoloaded from theory `boo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\x. t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, autoload_theory, axiom, axioms, axiom_lfn, load_axiom, load_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_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