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964510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170957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225992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949593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