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51269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51348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14680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838694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