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0003500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3861204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6229580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1789189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