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26151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21331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84165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122130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