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21062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08772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93906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18332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