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6480872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48213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6460542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