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233759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0140943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0356104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