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0917470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8965115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607037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307963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2437387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4709618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9415275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7963260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