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830523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62788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443442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46652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