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4883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455576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420470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43965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574371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300031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99070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455159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