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85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409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124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077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516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947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886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996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79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399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891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321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938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