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711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01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318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966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37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329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818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0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0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09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40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7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56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227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793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2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35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