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1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13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293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62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01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647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137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07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42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848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64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58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37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02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777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