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492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102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918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499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582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53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73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79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22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93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99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406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