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688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176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201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31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069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998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566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535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165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680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110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745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010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837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55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717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879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