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270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438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847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126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645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022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097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783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370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253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638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029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004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656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347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