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9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40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69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18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18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34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923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80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1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2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13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4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61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