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52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22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958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52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47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664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8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452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65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2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195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92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76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61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792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