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599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52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23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312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145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079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14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36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74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49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28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36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44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6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336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