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156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153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00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466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426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267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177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972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857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89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196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731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080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