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647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385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0890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7457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091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4787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299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747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9945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2714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631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808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083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38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6941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7031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2490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