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629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30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511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202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046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889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064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038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2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587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7038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44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662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226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843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