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46479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475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5086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