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01204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138785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