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10435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09596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04586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66384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42696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15034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12427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16937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9124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3789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20706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44890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28494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66371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06796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18403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90952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20322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003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72410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39310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30193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88585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49890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41709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46283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06142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74732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480336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54714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0299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8099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72516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79613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36822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46564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80119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39073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92199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