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74179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07384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8342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82785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3870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8246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77664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66569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42973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96245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23696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39980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19867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29986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207217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57662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47417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62582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417034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21567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48286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75818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97775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86326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18019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76022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8936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65728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1305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51282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19947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02062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84321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69115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4406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72510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06728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929836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50418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