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601069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720330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13875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07318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401922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928811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60295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189957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996084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842553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256537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9343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29614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648484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853109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16141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40976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82749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339338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31706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381011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01255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36334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01830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679813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89423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149813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75709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661880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354302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420566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180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966081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383691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487715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002273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30710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992206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897076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