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31863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46659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88569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52234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72923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98552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14139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92443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6668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7895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74585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90430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3840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72841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74492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04642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04371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69816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89930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48708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62413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87927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2752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91091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51750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310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84002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14139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235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26469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01754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09970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14471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93949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2076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35199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0650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47148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02433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