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3712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2259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71780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07171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9060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21469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383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3304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101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0281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90292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5279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5898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00480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7270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04839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3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22675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3100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5489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1599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80074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69165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93561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9662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20364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8572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4749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7994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15369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09899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3707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7437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86172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18726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5499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84926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7287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63187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