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6184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8418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6492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44950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385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18380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00573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24359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9333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50650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6743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27721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35631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47143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86214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34244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2853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64809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25309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14149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58578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47606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06499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39736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77965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48436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42900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50475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1019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67971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05957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38376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66885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07889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31292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00553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35374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96193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48604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