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241015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38024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074165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227790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