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5687941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9058267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