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7315139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042350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8243500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1750014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